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0"/>
        </w:rPr>
        <w:t xml:space="preserve">Lernfeld: 15 – </w:t>
      </w:r>
      <w:r>
        <w:rPr>
          <w:rFonts w:cs="Arial"/>
          <w:b/>
          <w:bCs/>
          <w:sz w:val="20"/>
        </w:rPr>
        <w:t>Integrieren ressourcenschonender Anlagen in Systeme der Gebäude- und</w:t>
      </w:r>
    </w:p>
    <w:p>
      <w:pPr>
        <w:pStyle w:val="Normal"/>
        <w:rPr/>
      </w:pPr>
      <w:r>
        <w:rPr>
          <w:rFonts w:eastAsia="Arial" w:cs="Arial"/>
          <w:b/>
          <w:bCs/>
          <w:sz w:val="20"/>
        </w:rPr>
        <w:t xml:space="preserve">                       </w:t>
      </w:r>
      <w:r>
        <w:rPr>
          <w:rFonts w:cs="Arial"/>
          <w:b/>
          <w:bCs/>
          <w:sz w:val="20"/>
        </w:rPr>
        <w:t>Energietechnik</w:t>
        <w:tab/>
      </w:r>
      <w:r>
        <w:rPr>
          <w:rFonts w:cs="Arial"/>
          <w:sz w:val="20"/>
        </w:rPr>
        <w:tab/>
        <w:tab/>
        <w:t xml:space="preserve">                                                               </w:t>
      </w:r>
    </w:p>
    <w:p>
      <w:pPr>
        <w:pStyle w:val="Normal"/>
        <w:rPr/>
      </w:pPr>
      <w:r>
        <w:rPr>
          <w:rFonts w:cs="Arial"/>
          <w:sz w:val="20"/>
          <w:u w:val="single"/>
        </w:rPr>
        <w:t>Lernsituation:</w:t>
      </w:r>
      <w:r>
        <w:rPr>
          <w:rFonts w:cs="Arial"/>
          <w:sz w:val="20"/>
        </w:rPr>
        <w:t xml:space="preserve">  Anforderungen an den Aufstellraum für ein BHKW          </w:t>
        <w:tab/>
        <w:t xml:space="preserve">                      U.-St.: 6 h</w:t>
        <w:tab/>
        <w:tab/>
        <w:t xml:space="preserve">           Hydraulische Einbindung eines BHKWs in eine bestehende Anlage      Seite: 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ha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d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halte aus RL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 xml:space="preserve">P1: </w:t>
            </w:r>
            <w:r>
              <w:rPr>
                <w:rFonts w:cs="Arial"/>
                <w:sz w:val="20"/>
              </w:rPr>
              <w:t>Auftragsanalyse:       40 Min.</w:t>
              <w:br/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ktspezifische Besonderheiten eines Gas-BHKW herausarbeite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forderungen an Aufstellraum beschreiben und Überprüfung der Aufstellmöglichkeit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Partnerarbeit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u w:val="single"/>
              </w:rPr>
              <w:t>P2:</w:t>
            </w:r>
            <w:r>
              <w:rPr>
                <w:rFonts w:cs="Arial"/>
                <w:sz w:val="20"/>
              </w:rPr>
              <w:t xml:space="preserve"> Besprechung der     10 Min.          Arbeitsergebnisse im Plenu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lärung der notwendigen bauseitigen Maßnahmen Sanierungsbedarf ermittel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Unterrichtsgespräch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 xml:space="preserve">P3: </w:t>
            </w:r>
            <w:r>
              <w:rPr>
                <w:rFonts w:cs="Arial"/>
                <w:sz w:val="20"/>
              </w:rPr>
              <w:t xml:space="preserve">Auftragsplanung:      90 Min.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auzeichnung lesen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tageorte festleg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inzeichnen der Komponenten der Anlage in den Grundriss (Maßstab 1:50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aulikschema für erweiterte Anlage zeichn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u w:val="single"/>
              </w:rPr>
              <w:t>P4:</w:t>
            </w:r>
            <w:r>
              <w:rPr>
                <w:rFonts w:cs="Arial"/>
                <w:sz w:val="20"/>
              </w:rPr>
              <w:t xml:space="preserve"> Vorstellung der       90 Min. Arbeitsergebnisse im Plenu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 Besprechung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Überprüfung anhand des vorgegebenen Strangschemata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Auftragsdurchführung:</w:t>
            </w:r>
          </w:p>
          <w:p>
            <w:pPr>
              <w:pStyle w:val="Heading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itsablaufplan erstellen</w:t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Auftragsauswertung:</w:t>
            </w:r>
          </w:p>
          <w:p>
            <w:pPr>
              <w:pStyle w:val="Textkrper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wertungskriteri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urteilung der Ergebniss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ndenauftr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irmenunterlagen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bellenbuch 1,     2,      3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opower -Installationsvorschrift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heckliste erstell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lag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ie: Checklist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ie: Gesprächsregel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Bauzeichnung, Kellerg</w:t>
            </w:r>
            <w:r>
              <w:rPr>
                <w:sz w:val="20"/>
              </w:rPr>
              <w:t xml:space="preserve">rundriss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ubeschreibu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gabe des Pufferspeichers  erfolgt im Arbeitsauftr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eichengerät, </w:t>
            </w:r>
            <w:r>
              <w:rPr>
                <w:sz w:val="20"/>
              </w:rPr>
              <w:t>Grundriss K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ationsvorlage Strangschem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beitsblatt mit Arbeitsauftra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bellenbuch: Sinnbild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ie: Lösung Strangschemat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iterführende Aufgabe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erialauszug erstell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etische Optimierung von System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stellraum (LF 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valente Heizungssyste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cherheitstechnische Einrichtungen von Wärmeerzeuge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Mischer/Pumpe (LF 10)</w:t>
            </w:r>
          </w:p>
        </w:tc>
      </w:tr>
    </w:tbl>
    <w:p>
      <w:pPr>
        <w:pStyle w:val="Normal"/>
        <w:rPr>
          <w:rFonts w:cs="Arial"/>
          <w:sz w:val="16"/>
          <w:u w:val="single"/>
        </w:rPr>
      </w:pPr>
      <w:r>
        <w:rPr>
          <w:rFonts w:cs="Arial"/>
          <w:sz w:val="16"/>
          <w:u w:val="single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  <w:u w:val="single"/>
        </w:rPr>
        <w:t>Anmerkung 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16"/>
        </w:rPr>
        <w:t xml:space="preserve">Der Unterricht sollte nach dem Prinzip „Lernen im Kundenauftrag“ geplant werden. </w:t>
      </w:r>
      <w:r>
        <w:rPr>
          <w:rFonts w:cs="Arial"/>
          <w:sz w:val="16"/>
          <w:u w:val="single"/>
        </w:rPr>
        <w:t>Die Phasen sind:</w:t>
        <w:br/>
      </w:r>
      <w:r>
        <w:rPr>
          <w:rFonts w:cs="Arial"/>
          <w:sz w:val="16"/>
        </w:rPr>
        <w:t>1.Auftragsanalyse; 2. Auftragsplanung; 3. Auftragsdurchführung; 4. Auftragsauswertung</w:t>
      </w:r>
    </w:p>
    <w:p>
      <w:pPr>
        <w:pStyle w:val="Normal"/>
        <w:numPr>
          <w:ilvl w:val="0"/>
          <w:numId w:val="2"/>
        </w:numPr>
        <w:rPr>
          <w:rFonts w:cs="Arial"/>
          <w:sz w:val="16"/>
        </w:rPr>
      </w:pPr>
      <w:r>
        <w:rPr>
          <w:rFonts w:cs="Arial"/>
          <w:sz w:val="16"/>
        </w:rPr>
        <w:t>Die einzelnen Phasen können wiederum nach dem Prinzip der vollständigen Handlung bearbeitet werden:  Informieren – Planen – Durchführen -  Kontrollieren</w:t>
      </w:r>
    </w:p>
    <w:p>
      <w:pPr>
        <w:pStyle w:val="Normal"/>
        <w:numPr>
          <w:ilvl w:val="0"/>
          <w:numId w:val="2"/>
        </w:numPr>
        <w:rPr>
          <w:rFonts w:cs="Arial"/>
          <w:sz w:val="16"/>
        </w:rPr>
      </w:pPr>
      <w:r>
        <w:rPr>
          <w:rFonts w:cs="Arial"/>
          <w:sz w:val="16"/>
        </w:rPr>
        <w:t>Innerhalb der einzelnen Phasen sind Sequenzen zur Vermittlung von fachlichen Inhalten einzuplanen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15:00Z</dcterms:created>
  <dc:creator>BBS</dc:creator>
  <dc:description/>
  <cp:keywords/>
  <dc:language>en-US</dc:language>
  <cp:lastModifiedBy>Otmar</cp:lastModifiedBy>
  <cp:lastPrinted>2006-10-03T11:51:00Z</cp:lastPrinted>
  <dcterms:modified xsi:type="dcterms:W3CDTF">2006-11-22T11:01:00Z</dcterms:modified>
  <cp:revision>15</cp:revision>
  <dc:subject/>
  <dc:title>Lernsituation:____________________________________________________</dc:title>
</cp:coreProperties>
</file>