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440150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6333804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911430000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92179503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