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254720293"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286875231"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474546704"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