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Führerscheinklassen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-76835</wp:posOffset>
                </wp:positionV>
                <wp:extent cx="8255" cy="69494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6.05pt" to="224.9pt,5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-76835</wp:posOffset>
                </wp:positionV>
                <wp:extent cx="0" cy="6949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6.05pt" to="123.55pt,5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76835</wp:posOffset>
                </wp:positionV>
                <wp:extent cx="0" cy="6949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6.05pt" to="51.55pt,5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-76835</wp:posOffset>
                </wp:positionV>
                <wp:extent cx="0" cy="6949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6.05pt" to="-6.05pt,5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-76835</wp:posOffset>
                </wp:positionV>
                <wp:extent cx="6492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6.05pt" to="505.1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5405</wp:posOffset>
                </wp:positionH>
                <wp:positionV relativeFrom="paragraph">
                  <wp:posOffset>-76835</wp:posOffset>
                </wp:positionV>
                <wp:extent cx="0" cy="6949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6.05pt" to="505.15pt,5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lasse</w:t>
        <w:tab/>
        <w:t>bisher</w:t>
        <w:tab/>
        <w:t>Alter</w:t>
        <w:tab/>
        <w:tab/>
        <w:t>Beschreibung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55245</wp:posOffset>
                </wp:positionV>
                <wp:extent cx="6492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35pt" to="505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 direkt</w:t>
        <w:tab/>
        <w:t>-</w:t>
        <w:tab/>
        <w:tab/>
        <w:t>25</w:t>
        <w:tab/>
        <w:tab/>
        <w:tab/>
        <w:t xml:space="preserve">Direkteinstieg für Krafträder mit und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ohne Beiwagen über 25 kW (34 PS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</w:t>
        <w:tab/>
        <w:tab/>
        <w:t>1, 1a</w:t>
        <w:tab/>
        <w:tab/>
        <w:t>18</w:t>
        <w:tab/>
        <w:tab/>
        <w:tab/>
        <w:t xml:space="preserve">Krafträder mir und ohne Beiwagen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 xml:space="preserve">(zunächst nur für Krafträder bis max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 xml:space="preserve">25 kW (34 PS), nach 2jähriger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 xml:space="preserve">Fahrpraxis ohne weitere Ausbildung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>und Prüfung unbegrenz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1</w:t>
        <w:tab/>
        <w:tab/>
        <w:t>1b</w:t>
        <w:tab/>
        <w:tab/>
        <w:t>16</w:t>
        <w:tab/>
        <w:tab/>
        <w:tab/>
        <w:t xml:space="preserve">Leichtkrafträder mit max. 125 ccm und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max. 11kW (Bis zum Alter von 18 Jahren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dürfen nur Leichtkrafträder gefahren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werden deren bauartbedingte </w:t>
      </w:r>
    </w:p>
    <w:p>
      <w:pPr>
        <w:pStyle w:val="Normal"/>
        <w:ind w:left="4956" w:hanging="0"/>
        <w:rPr/>
      </w:pPr>
      <w:r>
        <w:rPr/>
        <w:t xml:space="preserve">Höchstgeschwindigkeit auf 80 km/h </w:t>
      </w:r>
    </w:p>
    <w:p>
      <w:pPr>
        <w:pStyle w:val="Normal"/>
        <w:ind w:left="4956" w:hanging="0"/>
        <w:rPr/>
      </w:pPr>
      <w:r>
        <w:rPr/>
        <w:t>gedrosselt i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  <w:tab/>
        <w:tab/>
        <w:t>4</w:t>
        <w:tab/>
        <w:tab/>
        <w:t>16</w:t>
        <w:tab/>
        <w:tab/>
        <w:tab/>
        <w:t xml:space="preserve">Moped und Mokick mit max. 50 ccm und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</w:t>
        <w:tab/>
        <w:tab/>
        <w:tab/>
        <w:tab/>
        <w:tab/>
        <w:tab/>
        <w:t>max. 45 km/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</w:t>
        <w:tab/>
        <w:tab/>
        <w:t>3</w:t>
        <w:tab/>
        <w:tab/>
        <w:t>18</w:t>
        <w:tab/>
        <w:tab/>
        <w:tab/>
        <w:t>Kraftwagen bis 3,5 t und Anhänger bis</w:t>
      </w:r>
    </w:p>
    <w:p>
      <w:pPr>
        <w:pStyle w:val="Normal"/>
        <w:ind w:left="4956" w:hanging="0"/>
        <w:rPr/>
      </w:pPr>
      <w:r>
        <w:rPr/>
        <w:t>750 kg zul. Gesamtmasse (bzw. zul. Gesamtmasse des Anhängers weniger als Leergewicht des Zugfahrzeugs aber zul. Gesamtmasse der Fahrzeugkombination nicht mehr als 3,5 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</w:t>
        <w:tab/>
        <w:tab/>
        <w:t>-</w:t>
        <w:tab/>
        <w:tab/>
        <w:t>18</w:t>
        <w:tab/>
        <w:tab/>
        <w:tab/>
        <w:t>Kombination aus Fahrzeugklasse B und</w:t>
      </w:r>
    </w:p>
    <w:p>
      <w:pPr>
        <w:pStyle w:val="Normal"/>
        <w:ind w:left="4248" w:firstLine="708"/>
        <w:rPr/>
      </w:pPr>
      <w:r>
        <w:rPr/>
        <w:t xml:space="preserve">einem Anhänger, der nicht unter Klasse B </w:t>
      </w:r>
    </w:p>
    <w:p>
      <w:pPr>
        <w:pStyle w:val="Normal"/>
        <w:ind w:left="4248" w:firstLine="708"/>
        <w:rPr/>
      </w:pPr>
      <w:r>
        <w:rPr/>
        <w:t xml:space="preserve">fällt (mehr als 750 kg zulässige </w:t>
      </w:r>
    </w:p>
    <w:p>
      <w:pPr>
        <w:pStyle w:val="Normal"/>
        <w:ind w:left="4248" w:firstLine="708"/>
        <w:rPr/>
      </w:pPr>
      <w:r>
        <w:rPr/>
        <w:t xml:space="preserve">Gesamtmasse bzw. Leergewicht des </w:t>
      </w:r>
    </w:p>
    <w:p>
      <w:pPr>
        <w:pStyle w:val="Normal"/>
        <w:ind w:left="4956" w:hanging="0"/>
        <w:rPr/>
      </w:pPr>
      <w:r>
        <w:rPr/>
        <w:t>Zugfahrzeugs weniger als zulässige Gesamtmasse des Anhäng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fa</w:t>
        <w:tab/>
        <w:tab/>
        <w:t>Mofa</w:t>
        <w:tab/>
        <w:tab/>
        <w:t>15</w:t>
        <w:tab/>
        <w:tab/>
        <w:tab/>
        <w:t xml:space="preserve">Fahrrad mit Hilfsmotor; bauartbedingte </w:t>
      </w:r>
    </w:p>
    <w:p>
      <w:pPr>
        <w:pStyle w:val="Normal"/>
        <w:ind w:left="4248" w:firstLine="708"/>
        <w:rPr/>
      </w:pPr>
      <w:r>
        <w:rPr/>
        <w:t>Höchstgeschwindigkeit 25 km/h; 50 ccm</w:t>
      </w:r>
    </w:p>
    <w:p>
      <w:pPr>
        <w:pStyle w:val="Normal"/>
        <w:ind w:left="4248" w:firstLine="708"/>
        <w:rPr/>
      </w:pPr>
      <w:r>
        <w:rPr/>
        <w:t>Hubraum</w:t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96520</wp:posOffset>
                </wp:positionV>
                <wp:extent cx="6309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6pt" to="490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645</wp:posOffset>
                </wp:positionH>
                <wp:positionV relativeFrom="paragraph">
                  <wp:posOffset>96520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7.6pt" to="505.1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5:53:00Z</dcterms:created>
  <dc:creator>Phantom</dc:creator>
  <dc:description/>
  <dc:language>en-US</dc:language>
  <cp:lastModifiedBy>KBS</cp:lastModifiedBy>
  <dcterms:modified xsi:type="dcterms:W3CDTF">2001-05-19T16:16:00Z</dcterms:modified>
  <cp:revision>7</cp:revision>
  <dc:subject/>
  <dc:title>Klasse</dc:title>
</cp:coreProperties>
</file>