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afik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sten x-Ach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en y-Achs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k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X1.8x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1.8x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k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X3.8xl  /  MX4.8x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3.8xl  /  MY4.8x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k 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X6.8xl  /  MX7.8x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6.8xl  /  MY7.8x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k 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X8.8xl  /  MX9.8x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6.8xl  /  MY7.8x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k 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X4.8xl../..MX5.8x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4.8xl../..MY5.8x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k 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X10.8xl   MX11.8x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10.8xl  /  MY11.8x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narbei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X.8x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Y.8x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4:52:00Z</dcterms:created>
  <dc:creator>Holger Brandt</dc:creator>
  <dc:description/>
  <dc:language>en-US</dc:language>
  <cp:lastModifiedBy>Holger Brandt</cp:lastModifiedBy>
  <dcterms:modified xsi:type="dcterms:W3CDTF">2002-06-06T14:52:00Z</dcterms:modified>
  <cp:revision>2</cp:revision>
  <dc:subject/>
  <dc:title>Grafik 1</dc:title>
</cp:coreProperties>
</file>