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inkelzusammenhänge an Parke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68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64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1384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Auftrag I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rkiere in den hervorgehobenen Figuren gleiche Winkel und begründe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chließe aus den bisherigen Überlegungen auf die Innenwinkelsumme im Dreieck bzw. Viereck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4"/>
        </w:rPr>
      </w:pPr>
      <w:r>
        <w:rPr>
          <w:rFonts w:cs="Comic Sans MS" w:ascii="Comic Sans MS" w:hAnsi="Comic Sans MS"/>
          <w:b/>
          <w:bCs/>
          <w:sz w:val="1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Auftrag II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rkiere - wenn möglich - in den beiden Parketten Paare von Scheitelwinkeln und vergleiche ihre Größen. Verfahre ebenso mit Stufen- bzw. Wechselwinkeln.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5755640" cy="166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59:00Z</dcterms:created>
  <dc:creator>GymLohne</dc:creator>
  <dc:description/>
  <dc:language>en-US</dc:language>
  <cp:lastModifiedBy>Jörg Kaletta</cp:lastModifiedBy>
  <dcterms:modified xsi:type="dcterms:W3CDTF">2002-09-15T11:02:00Z</dcterms:modified>
  <cp:revision>2</cp:revision>
  <dc:subject/>
  <dc:title>Winkelzusammenhänge an Parketten</dc:title>
</cp:coreProperties>
</file>