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088663690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2062256087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664850100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637073159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436195738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384844298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556383369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925652549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620416019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037973663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6550154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857149111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961742701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1170513865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